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77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08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08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08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брик Татьяна Борис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Новолеушковская станица, улица кирпична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нченко Марина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арь Лариса Евген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чубей Фаин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ДОУ № 6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чубей Александр Владимир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Новолеушковская станица, Запорожская улиц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янок Андрей Валентин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17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ымбалистова Ирина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1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икова Наталья Павл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1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баткина Анна Алекс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1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мрай Людмил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08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08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39:00Z</dcterms:created>
  <dc:creator>SamLab.ws</dc:creator>
  <dc:description/>
  <dc:language>en-US</dc:language>
  <cp:lastModifiedBy>ARM_PPZ</cp:lastModifiedBy>
  <cp:lastPrinted>2018-05-29T17:39:00Z</cp:lastPrinted>
  <dcterms:modified xsi:type="dcterms:W3CDTF">2018-05-29T14:46:00Z</dcterms:modified>
  <cp:revision>3</cp:revision>
  <dc:subject/>
  <dc:title>Территориальная избирательная комиссия</dc:title>
</cp:coreProperties>
</file>